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right"/>
        <w:rPr>
          <w:b/>
          <w:b/>
          <w:sz w:val="24"/>
        </w:rPr>
      </w:pPr>
      <w:r>
        <w:rPr>
          <w:b/>
          <w:sz w:val="24"/>
        </w:rPr>
        <w:t>2009 r.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-05.03.05/d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arstwa ścieralna nawierzchni z betonu asfaltowego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la dróg o ruchu KR1 -  KR2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 WSTĘP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Przedmiot SST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2. Zakres stosowania SS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4. Określenia podstaw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. Warunki ogólne stosowania materiał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 Kruszyw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2. Kruszywo łamane - piasek łamany i kruszywo drobne granul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4. Wypełniac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. SPRZĘ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. Ogólne warunki stosowania sprzęt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4. Walce do zagęszcz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5. Inny sprzę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. Sprzęt pomiaro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 WYKONANIE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2. Organizacja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 Projektowanie mieszanki min.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1. Recepta laboratoryjn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3.2. Wymagania dla mieszanki min.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3. Wymagania dla mieszanki mineraln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 Wytwarzanie mieszanki min.-asfal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1. Dozowanie składnik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2. Temperatura wytwarzania mieszan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Przygotowanie podłoża</w:t>
      </w:r>
      <w:r>
        <w:rPr>
          <w:b/>
          <w:sz w:val="24"/>
        </w:rPr>
        <w:t xml:space="preserve">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 Wbudowanie mieszan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1. Warunki atmosferycz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2. Bezpieczeństwo robó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6.4. Temperatura zagęszczonej mieszan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6. Wykonanie złącz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 Wymagania dla ułożonej warstw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1. Gruboś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2. Równość podłuż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3. Równość poprzecz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4. Spadek poprzeczn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5. Szerokoś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6. Wygląd nawierzchn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7. Złącza nawierzchn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8. Zagęszczenie nawierzchn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6. KONTROLA JAKOŚCI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 Kontrola jakości produk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 ODBIÓR ROBO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1. Ogólne zasady odbioru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2. Badania i pomiary w odbiorach robót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9. PODSTAWA PŁATNOŚC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1. Norm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2. Inne dokumenty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warstwy ścieralnej </w:t>
      </w:r>
    </w:p>
    <w:p>
      <w:pPr>
        <w:pStyle w:val="Normal"/>
        <w:spacing w:lineRule="atLeast" w:line="120"/>
        <w:ind w:left="426" w:hanging="0"/>
        <w:rPr>
          <w:sz w:val="24"/>
        </w:rPr>
      </w:pPr>
      <w:r>
        <w:rPr>
          <w:sz w:val="24"/>
        </w:rPr>
        <w:t xml:space="preserve">nawierzchni z betonu asfaltowego na drodze  </w:t>
      </w:r>
      <w:r>
        <w:rPr>
          <w:b/>
          <w:bCs/>
          <w:color w:val="0000FF"/>
          <w:sz w:val="24"/>
        </w:rPr>
        <w:t>gminnej Wymysłów - Rataje</w:t>
      </w:r>
      <w:r>
        <w:rPr>
          <w:rFonts w:cs="Arial"/>
          <w:b/>
          <w:i/>
          <w:iCs/>
          <w:sz w:val="24"/>
          <w:szCs w:val="24"/>
        </w:rPr>
        <w:t>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zczegółowa specyfikacja techniczna jest stosowana jako dokument przetargowy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konywaniu warstwy ścieralnej z betonu asfaltowego 0/12,8 mm  i obejmuj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283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z w:val="24"/>
          <w:szCs w:val="24"/>
        </w:rPr>
        <w:t>- zgodnie z przedmiarem</w:t>
      </w:r>
    </w:p>
    <w:p>
      <w:pPr>
        <w:pStyle w:val="Normal"/>
        <w:spacing w:lineRule="atLeast" w:line="12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g odpowiednich norm i SST D-M-00.00.00.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ymagania dotyczące robót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arunki ogólne stosowania materiałów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mieszanek mineralno-asfaltowych na warstwę ścieralną nawierzchni drogi o ruch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KR2 stosuje  się kruszywa łamane i natural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1. Kruszywo łamane, granulowane - gry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ysy kl. I i II gat. 1 i 2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wapienne   kl. I lub I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2. Kruszywa łamane drobne - piasek łamany i kruszywo drobne granulow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uszywo z surowca skalnego lit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3. Kruszywo natura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4. Wypełniacz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pełniacz podstawowy wapienny wg PN-61/S-96504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odano w Tablicy 5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Do mieszanki mineralno-asfaltowej objętej niniejszą SST należy stosować asfalt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drogowy  D</w:t>
      </w:r>
      <w:r>
        <w:rPr>
          <w:sz w:val="24"/>
          <w:vertAlign w:val="subscript"/>
        </w:rPr>
        <w:t>50/70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z obligatoryjnym  dodatkiem środka adhezyjnego posiad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probatę  techniczną wydaną przez IBDi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Środek adhezyjny należy stosować zgodnie z warunkami podanymi  w aproba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chn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stosowanie innych lepiszczy może mieć miejsce pod  warunkiem spełni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ń normy PN-EN- 12591:2002 (U) lub po uprzednim uzyskaniu dla danego produktu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probaty technicznej wydanej  przez IBDi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nia dla asfaltu drogowego w Tablicy 6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Ogólne warunki stosowania sprzętu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"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zostaną przez Inspektora Nadzoru zdyskwalifikowane i nie dopuszczon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.2. Wytwórnia mieszanki betonu-asfaltowego. ( Otaczarka )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nik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Wytwarzanie mieszanki może się odbywać wyłącznie przy stosowaniu automatyczne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o dozowania składników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powinna posiadać zasobnik do czasowego przechowywania gotow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ieszanki celem zapewnienia ciągłości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3. Układarki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następujące wyposażenie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iweletą i grubości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zagęszczania mieszanek betonu-asfaltowego należy stosować walce statyczne </w:t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>ogumione i walce mieszane z przednią osią gładką  wibracyjną i tylną ogumioną.</w:t>
      </w:r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klejania się mieszanki (dot. walców stalowych) 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fartuchy osłonowe kół (dot. walców ogumionych) w celu  utrzymania ich </w:t>
      </w:r>
    </w:p>
    <w:p>
      <w:pPr>
        <w:pStyle w:val="Normal"/>
        <w:spacing w:lineRule="atLeast" w:line="120"/>
        <w:ind w:left="840" w:hanging="0"/>
        <w:rPr>
          <w:sz w:val="24"/>
        </w:rPr>
      </w:pPr>
      <w:r>
        <w:rPr>
          <w:sz w:val="24"/>
        </w:rPr>
        <w:t>temperatury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bracyjnych)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óbek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żna używać wyłącznie samochodów  samowyładowczych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transportu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godzin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jednoczesnym spełnieniem warunku zachowania wymaganych właściwości i wymaganej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mperatury przy wbudowa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przedstawi Inspektorowi Nadzoru do akceptacji projekt organizacji i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harmonogram robót uwzględniające wszystkie warunki w jakich będą wykonywane </w:t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 wykonanie receptury odpowiada Wykonawca robót, który przedstawia ją d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kceptacji Inspektora Nadzoru co najmniej na 2 tygodnie  przed rozpoczęciem robót.</w:t>
      </w:r>
      <w:r>
        <w:rPr/>
        <w:t xml:space="preserve">        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Wraz z recepturą należy dostarczyć wyniki badań  laboratoryjnych poszczególny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kładników , próbki materiałów pobrane w obecności  Inspektora Nadzoru do wykon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adań kontrolnych przez Inwestora oraz 3 próby miesz. min.-asf.  zagęszczone wg metod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arshalla zgodnie z Tablicą nr 7 SST.</w:t>
      </w:r>
      <w:r>
        <w:rPr/>
        <w:t xml:space="preserve">     </w:t>
      </w:r>
      <w:r>
        <w:rPr>
          <w:sz w:val="24"/>
        </w:rPr>
        <w:t xml:space="preserve">Produkcja może się rozpocząć i odbywać jedy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podstawie  zatwierdzonej receptury. </w:t>
      </w:r>
      <w:r>
        <w:rPr/>
        <w:t xml:space="preserve">  </w:t>
      </w:r>
      <w:r>
        <w:rPr>
          <w:sz w:val="24"/>
        </w:rPr>
        <w:t xml:space="preserve">Receptury powinny być opracowane dl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kretnych materiałów,  zaakceptowanych </w:t>
      </w:r>
      <w:r>
        <w:rPr/>
        <w:t xml:space="preserve">   </w:t>
      </w:r>
      <w:r>
        <w:rPr>
          <w:sz w:val="24"/>
        </w:rPr>
        <w:t>przez Inspektora Nadzoru do  wbudowani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</w:t>
      </w:r>
      <w:r>
        <w:rPr/>
        <w:t xml:space="preserve">   </w:t>
      </w:r>
      <w:r>
        <w:rPr>
          <w:sz w:val="24"/>
        </w:rPr>
        <w:t>przy wykorzystaniu reprezentatywnych    próbek tych materiałów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projektowaniu należy kierować się podanymi w SST wymaganiami odnośnie     </w:t>
      </w:r>
    </w:p>
    <w:p>
      <w:pPr>
        <w:pStyle w:val="Tekstpodstawowy2"/>
        <w:rPr/>
      </w:pPr>
      <w:r>
        <w:rPr/>
        <w:t xml:space="preserve">          </w:t>
      </w:r>
      <w:r>
        <w:rPr/>
        <w:t xml:space="preserve">składu mieszanki i jej właściwości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miana dostawy składników mieszanki mineralno-asfaltowej w czasie trw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obót wymaga akceptacji Inspektora Nadzoru oraz opracowania nowej receptury i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twierdzenia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3.2. Wymagania dla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o-asfaltowa na warstwę ścieralną dla ruchu KR1,KR2 powin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ełniać wymagania zawarte w Tablicy 7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a powinna spełniać wymagania zawarte w  Tablicy 8 SST, a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Tablicy  9 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4. Wytwarzanie mieszanki mineralno-asfaltowej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Urządzenia dozujące otaczarki powinny zapewnić zgodność  uziarnienia i zawartości asfaltu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zatwierdzoną recepturą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Środek adhezyjny powinien być dozowany do asfaltu w ilościach określonych w recepc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4.2. Temperatury wytwarzania mieszanki (</w:t>
      </w:r>
      <w:r>
        <w:rPr>
          <w:b/>
          <w:position w:val="6"/>
          <w:sz w:val="24"/>
        </w:rPr>
        <w:t>o</w:t>
      </w:r>
      <w:r>
        <w:rPr>
          <w:b/>
          <w:sz w:val="24"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sfalt 50/70          140  -  160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            135  -  165  (bezpośrednio przed wysyłką)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30</w:t>
      </w:r>
      <w:r>
        <w:rPr>
          <w:position w:val="6"/>
          <w:sz w:val="24"/>
        </w:rPr>
        <w:t>o</w:t>
      </w:r>
      <w:r>
        <w:rPr>
          <w:sz w:val="24"/>
        </w:rPr>
        <w:t xml:space="preserve">C od maksymalnej temperatury  mieszanki mineralno-bitumicz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odłoże powinno mieć odpowiedni profil.</w:t>
      </w:r>
      <w:r>
        <w:rPr/>
        <w:t xml:space="preserve">  </w:t>
      </w:r>
      <w:r>
        <w:rPr>
          <w:sz w:val="24"/>
        </w:rPr>
        <w:t xml:space="preserve">Powierzchnia podłoża przed ułożeniem warstwy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nna być sucha i oczyszczona z luźnego kruszywa, piasku i pyłu przy pomocy szczotek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echanicznych lub kompresora zgodnie z wymaganiami SST D.04.03.01 "Oczyszczenie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 skropienie  warstw  konstrukcyjnych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rania się układania mieszanek  w czasie ciągłych opadów deszcz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pieczeństwo ruchu na drodz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 wydłużenia jednej połow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 niwelet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wyrównawczej, na którą układa się warstwę ścieralną o równej założo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rubości i projektowanymi spadkami poprze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oczątkowa temperatura mieszanki w czasie zagęszczenia powinna wynosić 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niej niż 125</w:t>
      </w:r>
      <w:r>
        <w:rPr>
          <w:position w:val="6"/>
          <w:sz w:val="24"/>
        </w:rPr>
        <w:t>o</w:t>
      </w:r>
      <w:r>
        <w:rPr>
          <w:sz w:val="24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gęszczanie należy przeprowadzać począwszy od krawędzi  ku środkow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łowanie należy rozpoczynać walcem gładkim, a następnie  wprowadzać walec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już zagęszczon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ędkość przejazdu walca powinna być jednostajna 2 - 4 km/h  na początku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 - 6 km/h w dalszej fazie wałowani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ne przy użyciu  walca statycznego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Sprzęt zagęszczający nie może być parkowany na nowo wykonanej  warstwi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asu jej ostygnięcia do temperatury, przy której stojący na warstwie sprzęt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woduje odcisków i deform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zkodzeni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dłużne, wynikające z rozkładania mieszanki połową szerokości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równo, pionowo obciąć i posmarować lepiszczem. Lokalizacja złąc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łużnych kolejnych warstw nawierzchni powinna być przesunięta o około 20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by nie  zachodziły na sieb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 wydłużania jednaj poło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d grubości założo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2. Równość  warstwy nawierzchni w kierunku podłuż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>
          <w:b w:val="false"/>
        </w:rPr>
        <w:t xml:space="preserve">Do oceny równości podłużnej warstwy ścieralnej należy stosować metodę   pomiar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wykorzystaniem łaty i klina, określoną  w obowiązującej  normi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Pomiar wykonuje się nie rzadziej niż co 10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magana równość podłużna jest określona przez wartości odchyleń rów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tóre nie mogą być przekroczone w liczbie pomiarów stanowiących 95 %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00 % liczby wszystkich pomiarów na badanym odcinku. Przez odchyl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ówności  rozumie się największą odległość między łatą a mierzoną powierzchni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tości odchyleń, wyrażone w mm, określa tabela: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cent liczby pomiarów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-wa 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  <w:t>Wymagania dotyczące równości podłużnej powinny być spełnione w trakcie wykonywania robót i po ich zakończe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3. Równość  warstwy  w kierunku poprzecz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</w:t>
      </w:r>
      <w:r>
        <w:rPr/>
        <w:t xml:space="preserve">Do pomiaru poprzecznej równości  warstwy podbudowy powinna być stosowana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metoda  równoważna metodzie z wykorzystaniem łaty i klina, określonych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w obowiązującej  norm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miar powinien  być wykonywany nie rzadziej niż co 5 m, a liczba pomiarów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oże  być mniejsza niż 20. Wymagana równość poprzeczna jest określona przez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artości  odchyleń  równości, które nie mogą być przekroczone w liczbie pomiar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tanowiących  90 % i 100 % liczby wszystkich pomiarów na badanym odcink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chylenie równości oznacza największą odległość między łatą a mierz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wierzchnią  w danym profilu. Wartości odchyleń, wyrażone w mm, określa tabela: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-wa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4. Spadek poprzeczny 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5. Szerokość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projektowanej i nie większa od niej niż 5 cm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6. Wymagania dotyczące wyglądu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7. Złącza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oiny podłużne powinny być wykonane w osi drog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ścieral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8. Zagęszczenie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≥ </w:t>
      </w:r>
      <w:r>
        <w:rPr>
          <w:sz w:val="24"/>
        </w:rPr>
        <w:t xml:space="preserve">98 %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na podstawie PN-B-1111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  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akceptacji Inspektor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zoru. Wykonawca powinien przedstawić wraz  z recepturą pełne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akości materiałów użytych  w recepturz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zbadania zgodności ich cech z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godnie z pkt. 6.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 Kontrola jakości produkcji mieszanki min.-asfaltowej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produkcji mieszanki min.-asf.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840" w:hanging="0"/>
        <w:rPr>
          <w:sz w:val="24"/>
        </w:rPr>
      </w:pPr>
      <w:r>
        <w:rPr>
          <w:sz w:val="24"/>
        </w:rPr>
        <w:t>odchyłek,  na podstawie  ekstrakcji wg PN-S-04001:1967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puszczalne odchylenia od   zaprojektowanej zawartości poszczególnych grup frakcji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w zatwierdzonej recepturze) przy badaniu pojedyńczej próbki metodą ekstrakcji , % m/m :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asfaltu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0,5 %</w:t>
      </w:r>
    </w:p>
    <w:p>
      <w:pPr>
        <w:pStyle w:val="Normal"/>
        <w:numPr>
          <w:ilvl w:val="0"/>
          <w:numId w:val="9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niżej 0,075 mm ( 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)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,0 %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wyżej 2,0 mm (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 )  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5,0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tabilność i odkształcenie wg BN-70/8931-09 na próbkach wg Marshalla 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prawdzenie warunków atmosferyczn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badanie składu mieszanki min.-asf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produkcji mieszanki min.-asf.  badanie zależy przeprowadzać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jmniej 1 raz dzien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temperatury asfaltu i kruszywa należy wykonywać z dokładnością do ±1</w:t>
      </w:r>
      <w:r>
        <w:rPr>
          <w:position w:val="6"/>
          <w:sz w:val="24"/>
        </w:rPr>
        <w:t>o</w:t>
      </w:r>
      <w:r>
        <w:rPr>
          <w:sz w:val="24"/>
        </w:rPr>
        <w:t xml:space="preserve">C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ajmniej co godzinę podczas produkcj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 Kontrola jakości ułożonej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altowej w trakcie zagęszcz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wg PN-67/S-04001 pkt. 3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zerokość warstwy - pomiar bezpośredni taśm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) grubość warstwy - pomiar bezpośredni taśmą (na budowie) i suwmiarką (w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) równość warstwy w kierunku poprzecznym łatą profil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) równość warstwy w kierunku podłużnym mierzona  łatą i klinem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i) ocena wizualna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position w:val="6"/>
          <w:sz w:val="24"/>
        </w:rPr>
        <w:t>o</w:t>
      </w:r>
      <w:r>
        <w:rPr>
          <w:sz w:val="24"/>
        </w:rPr>
        <w:t xml:space="preserve">C, za  układarką, co najmniej 1 raz dla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dostarczonej  na budowę parti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Wskaźnik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zo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) Sprawdzenie zawartości wolnej przestrzeni w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) Szerok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ierniczą, co 100 m prostopadle do  osi drog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) Grub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Należy sprawdzać w czasie układania - co najmniej raz na 2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po zagęsz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skaźnika   zagęszczenia nawierzchni.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Pomiar   łatą i klinem nie rzadziej </w:t>
      </w:r>
      <w:r>
        <w:rPr/>
        <w:t xml:space="preserve"> </w:t>
      </w:r>
      <w:r>
        <w:rPr>
          <w:sz w:val="24"/>
        </w:rPr>
        <w:t xml:space="preserve">niż   co 10 m. </w:t>
      </w:r>
      <w:r>
        <w:rPr/>
        <w:t xml:space="preserve"> </w:t>
      </w:r>
      <w:r>
        <w:rPr>
          <w:sz w:val="24"/>
        </w:rPr>
        <w:t xml:space="preserve">Badanie wykonywane jest w cela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biorczych i obowiązują  zasady jak  przy  pozostałych badaniach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) Sprawdzenie równości warstwy w kierunku poprzecznym oraz   spad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przecznych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>
          <w:b w:val="false"/>
        </w:rPr>
        <w:t xml:space="preserve">być mniejsza niż 20. </w:t>
      </w:r>
      <w:r>
        <w:rPr/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h) Kontrola stanu zewnętrznego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ezpośrednie oględzin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czasie budowy należy sprawdzić wygląd warstwy na  długości odcinka będącego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konanego odcink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Dokumenty te stanowią integralną część operatu kolaudacyjnego  robót. Sporządza się je </w:t>
      </w:r>
    </w:p>
    <w:p>
      <w:pPr>
        <w:pStyle w:val="Heading2"/>
        <w:rPr/>
      </w:pPr>
      <w:r>
        <w:rPr/>
        <w:t xml:space="preserve">        </w:t>
      </w:r>
      <w:r>
        <w:rPr/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arstwy ścieralnej określonej grub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zeczywistych ilości wbudowanych materiałów. </w:t>
      </w:r>
    </w:p>
    <w:p>
      <w:pPr>
        <w:pStyle w:val="Heading2"/>
        <w:rPr/>
      </w:pPr>
      <w:r>
        <w:rPr/>
        <w:t xml:space="preserve">      </w:t>
      </w:r>
      <w:r>
        <w:rPr/>
        <w:t xml:space="preserve">Obmiar robót obejmuje roboty zawarte w umowie oraz dodatkowe  i nieprzewidziane,  </w:t>
      </w:r>
    </w:p>
    <w:p>
      <w:pPr>
        <w:pStyle w:val="Heading2"/>
        <w:rPr/>
      </w:pPr>
      <w:r>
        <w:rPr/>
        <w:t xml:space="preserve">      </w:t>
      </w:r>
      <w:r>
        <w:rPr/>
        <w:t xml:space="preserve">których potrzebę wykonania uzgodniono w  trakcie robót, pomiędzy Wykonawcą a </w:t>
      </w:r>
    </w:p>
    <w:p>
      <w:pPr>
        <w:pStyle w:val="Heading2"/>
        <w:rPr/>
      </w:pPr>
      <w:r>
        <w:rPr/>
        <w:t xml:space="preserve">      </w:t>
      </w:r>
      <w:r>
        <w:rPr/>
        <w:t xml:space="preserve">Zamawiającym. Obmiaru robót  dokonuje Wykonawca w sposób określony w warunkach     </w:t>
      </w:r>
    </w:p>
    <w:p>
      <w:pPr>
        <w:pStyle w:val="Heading2"/>
        <w:rPr/>
      </w:pPr>
      <w:r>
        <w:rPr/>
        <w:t xml:space="preserve">      </w:t>
      </w:r>
      <w:r>
        <w:rPr/>
        <w:t xml:space="preserve">kontrak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1. Odbiory robót powinny być dokonywane zgodnie z ogólnymi  zasadami podanymi w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SST D-M-00.00.00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Heading2"/>
        <w:rPr/>
      </w:pPr>
      <w:r>
        <w:rPr/>
        <w:t xml:space="preserve">        </w:t>
      </w:r>
      <w:r>
        <w:rPr/>
        <w:t xml:space="preserve">Przedmiotem odbioru ostatecznego może być tylko całkowicie  zakończony obiek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kreślonej niniejszą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niego wskaza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wolna przestrzeń w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grubość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stabilność i odkształcenie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cechy geometryczne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materiałami zatwierdzonymi w receptu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każdego badania należy pobrać równolegle i zagęścić  3 próbki wg metody Marshalla.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ówność w profilu podłużnym - pomiar   punktowy łatą i klinem ,  w obecności Inspektora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dzoru 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spektor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oceną jakości wykonanych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zakup materiałów,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opienie podłoża lepiszczem,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 w obrębie nawierzchni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/ PN-S-96025: 2000       - Drogi samochodowe i lotniskowe. Nawierzchnie asfaltowe.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Wymag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Drogi samochodowe. Wypełniacz kamienny  do mas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-  Kruszywo mineralne. Kruszywo kamienne  łamane do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nawierzchni  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-  Kruszywo mineralne. Kruszywo naturalne do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  Piasek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-12591:2002    -   Asfalty drog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- Kruszywa mineralne. Bad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- Drogi samochodowe.  Pomiar równości nawierzchni planograf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i ła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8/ PN-67/S-04001             - Drogi samochodowe. Metody badań mas mineralno-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itumicznych  i nawierzchni  bitumicz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9/ BN-70/8931-09            - Drogi samochodowe i lotniskowe. Oznaczanie stabilności 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odkształcenia mas mineralno-asfal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Katalog typowych konstrukcji nawierzchni podatnych i półsztywnych IBDiM - 1997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/ OST D-05.03.05. Wa-wa  2001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3/ Rozporządzenie Ministra Transportu i Gospodarki Morskiej z dnia 2 marca 1999r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ziennik Ustaw Nr 43, 1999 r. poz.43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1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klasowe dla kruszywa łamanego granulowanego</w:t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a ścieralna</w:t>
      </w:r>
    </w:p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ch KR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ymagania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- dla kruszyw ze skał osadowych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ica 2</w:t>
      </w:r>
    </w:p>
    <w:p>
      <w:pPr>
        <w:pStyle w:val="Normal"/>
        <w:spacing w:lineRule="atLeast" w:line="1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GATUNKOWE DLA GRYSU</w:t>
      </w:r>
    </w:p>
    <w:p>
      <w:pPr>
        <w:pStyle w:val="Normal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ruch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3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/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4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5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  <w:t>Tablica 6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łaściwości asfaltu drogowego 50/70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7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ymagania dla betonu asfaltowego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warstwa ścieralna</w:t>
      </w:r>
    </w:p>
    <w:p>
      <w:pPr>
        <w:pStyle w:val="Heading4"/>
        <w:jc w:val="center"/>
        <w:rPr>
          <w:b/>
          <w:b/>
          <w:sz w:val="24"/>
        </w:rPr>
      </w:pPr>
      <w:r>
        <w:rPr>
          <w:b/>
        </w:rPr>
        <w:t>Ruch KR2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etody  Marshalla w temp 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gęszczonych 2 x 50 uderzeń ubijaka ,   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kształcenie  próbek jw.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próbkach  jw.  % 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Wypełnienie wolnej przestrzeni w próbkach  jw. , %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5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8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warstwa ścieraln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Ruch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Zawartość w mieszance mineralnej - % masy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łamane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7 – 11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1 – 71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5 – 1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8"/>
        </w:rPr>
        <w:t>Tablica  9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Rzędne krzywych granicznych uziarnienia mieszanki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mineralnej oraz orientacyjne zawartości asfaltu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do warstwy ścieralnej z betonu asfaltowego</w:t>
      </w:r>
    </w:p>
    <w:p>
      <w:pPr>
        <w:pStyle w:val="Normal"/>
        <w:spacing w:lineRule="atLeast" w:line="120"/>
        <w:jc w:val="center"/>
        <w:rPr>
          <w:b/>
          <w:b/>
          <w:sz w:val="28"/>
        </w:rPr>
      </w:pPr>
      <w:r>
        <w:rPr>
          <w:b/>
          <w:sz w:val="28"/>
        </w:rPr>
        <w:t>ruch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5,0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100-100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8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9-86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4-83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8-78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9-59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20-47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36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-31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-2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-2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9-100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2-93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6-87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19-39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-3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25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2-2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7-11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rientacyjne zawartości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asfaltu w MMA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20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u w:val="single"/>
      </w:rPr>
      <w:t xml:space="preserve">SST D-05.03.05/d               Warstwa ścieralna naw. z bet. asfaltowego dla dróg o ruchu KR-1 i KR-2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2</w:t>
    </w:r>
    <w:r>
      <w:rPr>
        <w:rStyle w:val="PageNumber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06:00Z</dcterms:created>
  <dc:creator>DODP KIELCE</dc:creator>
  <dc:description/>
  <dc:language>en-US</dc:language>
  <cp:lastModifiedBy>x</cp:lastModifiedBy>
  <cp:lastPrinted>2009-01-05T11:10:00Z</cp:lastPrinted>
  <dcterms:modified xsi:type="dcterms:W3CDTF">2009-03-09T06:52:00Z</dcterms:modified>
  <cp:revision>10</cp:revision>
  <dc:subject/>
  <dc:title>                                                                                                                              2002 r</dc:title>
</cp:coreProperties>
</file>